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szCs w:val="36"/>
        </w:rPr>
        <w:t>Дидактические материалы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Кроссворд №1 по теме “Солнце”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715000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опросы: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. Ближайшая к Солнцу планета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2. Греческий бог Солнца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. Общая энергия, изучаемая Солнцем в единицу времени или мощность его излучения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4. Гигантские, яркие выступы или арки, как бы опирающиеся на хромосферу и врывающиеся в солнечную корону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5. Узкие темные линии поглощения в солнечном спектре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6. Верхний слой солнечной атмосферы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7. Электрически заряженная частица, выбрасываемая в межпланетное пространство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8. Специальный телескоп для наблюдения солнечных затмений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9. Более светлые детали на поверхности Солнца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0. Самый нижний слой в атмосфере Солнца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1. Один из продуктов протон - протонного цикла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2. В хромосфере наблюдаются самые мощные и быстро развивающиеся процессы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3. Тёмные участки, видимые сквозь лёгкие облака?</w:t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80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04:00Z</dcterms:created>
  <dc:creator>Маша</dc:creator>
  <dc:description/>
  <dc:language>en-US</dc:language>
  <cp:lastModifiedBy/>
  <dcterms:modified xsi:type="dcterms:W3CDTF">2010-05-22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Фомин</vt:lpwstr>
  </property>
</Properties>
</file>